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45" w:before="0" w:after="0"/>
        <w:jc w:val="center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Классный час: "Терроризм – угроза обществу" в 8, 9 классе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Цел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объяснить сущности терроризма, его типы и цел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совершенствование у школьников знаний о терроризм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основ безопасности в ЧС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формирование общественного сознания и гражданской позиции подрастающего поколения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Изучить правила поведения при теракт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Развивать навыки поисковой, исследовательск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Формирование умения работать в группах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видеомагнитофон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телевизор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мультимедийный проектор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плакаты с надписями “Терроризм-уроза общества”, “Война против беззащитных”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магнитная доска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заготовки для памяток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(Вначале учащиеся просматривают кадры хроники о действиях террористов в Буденовске, Москве, Беслане, США)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Ход беседы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>Учитель. Терроризм - это тяжкое преступление, когда организованная группа людей стремиться достичь своей цели при помощи насилия. Террористы – это люди, которые захватывают в заложники, организуют взрывы в многолюдных местах, используют оружие. Часто жертвами терроризма становятся невинные люди, среди которых есть и дети. За последнее десятилетие крупными террористическими актами в нашей стране стали взрывы жилых домов в Москве и Волгодонске, взрыв во время парада в Каспийске, 9 мая, захват театра на Дубровке, во время представления “Норд-Ост”. Сентябрь 2004 года. В течение двух суток в спортзале школы №1 города Беслана (Республика Северная Осетия) удерживались преподаватели, ученики, и их родители – всего более 1200 человек. В результате взрыва погиб 331 человек, в том числе 172 ребенка. 559 человек получили ранения. Это страшные страницы истории…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Современную международную обстановку трудно назвать стабильной. И одной из причин этого является размах терроризма, приобретающий сегодня поистине всемирный характер. Существенные изменения и в формах терроризма и в практике борьбы с ним произошли и в нашей стране. Россия столкнулась с вопиющими фактами его проявления, как на собственной территории, так и в ближнем зарубежье. События последних лет со всей определенностью доказали, что Россия, как и все мировое сообщество, не в силах противостоять размаху терроризма. Именно этими обстоятельствами и была вызвана необходимость разработки Федерального закона “О борьбе с терроризмом”, принятого в июле 1998 года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Сегодня мы собрались для обсуждения проблемы, которая заявлена следующим образом: “Терроризм-угроза обществу”. - Итак, что такое терроризм? Откуда происходит данное слово? Что в себе несет? И как себя вести в подобной ситуации? Это вопросы беседы, на которые мы постараемся дать ответы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Террор - запугивание, подавление противников, физическое насилие, вплоть до физического уничтожения людей совершением актов насилия (убийства, поджоги, взрывы, захват заложников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Понятие “терроризм”, “террорист”, появилось во Франции в конце 18 века. Так называли себя якобинцы, причем всегда с положительным оттенком. Однако во время Великой французской революции слово “Терроризм” превратилось в синоним преступника. До самых недавних пор понятие “терроризм” уже означало спектр различных оттенков насилия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 1881 году народовольцами с помощью самодельной бомбы был убит царь Александр II. В 1911 году был убит агентом охранки председатель Совета министров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П.А. Столыпин. В период 1902-1907 гг. террористами в России были осуществлены около 5,5 тысяч террористических актов. Жертвами их стали министры, депутаты Государственной Думы, жандармы, полицейские и прокурорские работники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 СССР терроризм до обострения национальных конфликтов был явлением очень редким. Единственный нашумевший случай – это взрыв в вагоне московского метро в январе 1977 года, который унес более десяти жизней. В то время обстановка в стране была иной, и потенциальные террористы знали, что они своих целей подобными действиями не добьются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Наша страна всерьез столкнулась с терроризмом во время “перестройки”. Уже в 1990 году на её территории было совершено около 200 взрывов, при которых погибло более 50 человек. В 1991 году в тогда ещё СССР в результате кровавых столкновений погибло более 1500 человек, было ранено более 10 тысяч граждан, а 600 тысяч стали беженцами. За период 1990-1993 годы в России было незаконно ввезено примерно полтора миллиона огнестрельного оружия. Вопрос: для чего?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Начиная с 1992 года, в России широкое распространение получило такое явление, как заказные убийства неугодных лиц. Жертвами их стали и становятся журналисты, депутаты Государственной Думы, предприниматели, банкиры, мэры городов, коммерсанты…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Происходящее поражает сознание, но вот парадокс: в начале третьего тысячелетия население России стало привыкать к сообщениям об очередных заказных убийствах, перестрелках на улицах городов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b/>
          <w:b/>
          <w:color w:val="222222"/>
        </w:rPr>
      </w:pPr>
      <w:r>
        <w:rPr>
          <w:b/>
          <w:color w:val="222222"/>
        </w:rPr>
        <w:t>Учитель. В чем же сущность терроризма?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Словари определяют понятие “терроризм” как насильственные действия преступных лиц с целью подрыва существующей власти, осложнение международных отношений, политических и экономических вымогательств у государств. Это систематическое применение или угроза применения насилия против мирных жителей как шантаж существующих органов власти для достижения определенных политических, социальных или экономических целей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Типы современного терроризм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Националистически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Религиозны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Политический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Террористический акт не знает заранее своих конкретных жертв, ибо направлен, прежде всего, против государства. Его задача – подчинить государство, его органы, всю общественность, заставить их выполнять требования террористов и стоящих за ними лиц и организаций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b/>
          <w:color w:val="222222"/>
          <w:sz w:val="28"/>
          <w:szCs w:val="28"/>
        </w:rPr>
        <w:t>•</w:t>
      </w:r>
      <w:r>
        <w:rPr>
          <w:b/>
          <w:color w:val="222222"/>
          <w:sz w:val="32"/>
          <w:szCs w:val="32"/>
        </w:rPr>
        <w:t xml:space="preserve">       </w:t>
      </w:r>
      <w:r>
        <w:rPr>
          <w:color w:val="222222"/>
        </w:rPr>
        <w:t>1999 год Москве взорваны два жилых дома. Погибли 200 человек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Пятигорск, Каспийск, Владикавказ, Буйнакс, Буденовск, Кизляр, Беслан, где пострадали многие и многие ни в чем не повинные граждане Росс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Октябрь 2002 – захват заложников в Москве – Театральный центр на Дубровк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6 февраля 2004 год - взрыв в вагоне московского метро, унесло жизни около 50 человек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Всплеск терроризма произошел в 2003 году. Среди наиболее масштабных и кровавых можно выдели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12 мая - взрыв у жилых домов в Надтеречном районе Чечни. Погибли 59 человек, 320 получили ран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5 июля взрыв в Москве (Тушинский рынок) погибло - 17 человек, 74 получили ран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5 декабря взрыв в электричке в Есентуках – погибли 32 человека, ранено - 150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9 декабря – Москва взрыв на Манежной площади (погибли 7 человек, ранено-13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2004 год весь мир заставил содрогнуться новая серия терактов: одновременные взрывы двух пассажирских самолетов 24 августа с гибелью 90 человек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Апрель 2014г. – начало вооруженного конфликта на востоке Украины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Разгул терроризма – сегодня не только российская, но уже и острейшая международная проблема. Об этом свидетельствуют многие факты, но особенно красноречивы взрыв в Нью-Йорке Всемирного торгового центра 11 сентября 2001 года, унесшего жизни 3,5 тысяч человек, объединенные в одну цепь взрывы 11 марта 2004 года в пригородных поездах в центре Мадрида (Испания), бесконечные теракты в Израиле, на Филиппинах, в 2015 -2016г. – в Турции, Сирии, Ираке и в других странах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Статистика. 2000 -2016гг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>72 135 терактов совершено. Больше половины из них были проведены в четырех странах: Ираке, Пакистане, Афганистане и Индии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169 572 жертвы терактов в мире. Каждый второй человек в мире погибает от террористического акта на территории Ирака, Афганистана или Пакистана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260 684 раненых. Число раненых в результате терактов в Азии умеренно превышает число погибших. В Африке теракты более кровопролитны, там фиксируется меньше раненых, чем погибших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3 649 терактов совершено с участием смертников. Смертников в основном используют исламистские организации, культивируя из них образ героя — шахида. В Ираке, Афганистане и Пакистане с участием смертников был совершён 2 671 теракт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4 497 атак совершено на высокопоставленных людей. Особенно широко устранение политических противников террористическими методами распространено в Ираке, где за 15 лет от этого вида терроризма погибло 1 063 человека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4 182 атак на объекты инфраструктуры. Особым видом терроризма являются атаки на инфраструктурные объекты (здания, трубопроводы и др.). К числу подобных терактов относится уничтожение «Исламским Государством» памятников архитектуры на Ближнем Востоке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7 034 терактов предотвращены или не удались. К неудавшимся попыткам терактов относятся неудачные, раскрытые и предотвращённые теракты. Относительно много их в Великобритании и России, где каждый год фиксируется около 30 подобных событий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>(Источник: https://petrsu.ru/page/socio/protivodeistvie-terrorizmu-i-ekstre/statistika-teraktov-v-mire#t20c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Учитель. Как же не стать жертвой теракта? Об этом, об основных правилах поведения в условиях угрозы террористических актов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(Ответы: следует избегать посещение регионов, городов, мест и мероприятий, где возможно проведение терактов, Такой регион, например, Северный Кавказ. Места массового скопления людей - это многолюдные мероприятия. Здесь следует проявлять осмотрительность и гражданскую бдительность.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Что такое гражданская бдительность? (Ответы: например оставленный кем-то подозрительный предмет (пакет, коробка, чемодан и т. д.)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Какие действия необходимо применить при обнаружении подозрительных предметов? (Ответы: не трогать, не вскрывать, зафиксировать время, поставить в известность администрацию, дождаться прибытия милиции.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Если вы услышали выстрелы, находясь дома, ваши первые действия? (ответы: не входить в комнату, со стороны которой слышатся выстрелы, не стоять у окна, сообщить по телефону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Если вам поступила угроза по телефону вам необходимо (ответы: запомнить разговор, оценить возраст говорящего, темп речи, голос, зафиксировать время, обратиться после звонка в правоохранительные органы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Если рядом прогремел взрыв, ваши действия? (Ответы: упасть на пол, убедиться в том, что не получил серьезных ран, осмотреться, постараться, по возможности оказать первую мед помощь, выполнять все распоряжения спасателей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Если вы оказались в числе заложников? (Ответы: помнить главное-цель остаться в живых, не допускать истерик, не пытаться оказать сопротивление. Ничего не предпринимать без разрешения, помнить - спецслужбы начали действовать)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РЕФЛЕКСИЯ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По итогам беседы, учащимся дается такое задание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“</w:t>
      </w:r>
      <w:r>
        <w:rPr>
          <w:color w:val="222222"/>
        </w:rPr>
        <w:t>Ситуация”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“</w:t>
      </w:r>
      <w:r>
        <w:rPr>
          <w:color w:val="222222"/>
        </w:rPr>
        <w:t>Во время дискотеки началась сильная потасовка, сопровождающаяся давкой …” (Ваши действия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“</w:t>
      </w:r>
      <w:r>
        <w:rPr>
          <w:color w:val="222222"/>
        </w:rPr>
        <w:t>Вас захватил в заложники, человек ограбивший магазин…” (Ваши действия). Учащиеся предлагают свои проекты действий из данных ситуаций, идет обсуждение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Группа учащихся “Эксперты” (руководитель: представитель МЧС, курирует участников группы, действия учащихся по выходу из данных “ситуаций”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Группам учащихся выдаются карточки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“</w:t>
      </w:r>
      <w:r>
        <w:rPr>
          <w:color w:val="222222"/>
        </w:rPr>
        <w:t>Закончи предложения, текст” Например: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Карточка №1 “При террористических актах может…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озникла стрельба, ты оказался на улице, твои действия ……………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Карточка №2 “Если ты оказался в заложниках…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Помни:…………….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Карточка №3 “Если вам поступили угрозы по телефону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ы должны:………………………………….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Карточка №4 “Вы обнаружили подозрительный предмет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аши действия: ………………………….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Карточка №5 “Если вы услышали выстрелы, находясь дома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ам необходимо: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Карточка № 6 “Если рядом прогремел взрыв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аши действия…………………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Учитель. Какой вывод можно сделать из состоявшейся беседы?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(Ответы учащихся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Таким образом, можно сделать вывод, что терроризм в России обусловлен общественными противоречиями. Они оказывают негативное влияние на все стороны общественной жизни страны. Важнейшей предпосылкой эффективной борьбы с терроризмом наряду с мерами правоохранительных органов спецслужб, является умение граждан противостоять терактам, правильно себя вести в условиях этой опасности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temauthor">
    <w:name w:val="itemauth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4:00Z</dcterms:created>
  <dc:creator>Пользователь</dc:creator>
  <dc:description/>
  <cp:keywords/>
  <dc:language>en-US</dc:language>
  <cp:lastModifiedBy>Глобенок Ирина Николаевна</cp:lastModifiedBy>
  <cp:lastPrinted>2016-04-29T14:07:00Z</cp:lastPrinted>
  <dcterms:modified xsi:type="dcterms:W3CDTF">2017-08-25T11:36:00Z</dcterms:modified>
  <cp:revision>4</cp:revision>
  <dc:subject/>
  <dc:title>Классный час: "Терроризм – угроза обществу"</dc:title>
</cp:coreProperties>
</file>