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4841"/>
      </w:tblGrid>
      <w:tr>
        <w:trPr/>
        <w:tc>
          <w:tcPr>
            <w:tcW w:w="5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07950</wp:posOffset>
                  </wp:positionH>
                  <wp:positionV relativeFrom="paragraph">
                    <wp:posOffset>-100965</wp:posOffset>
                  </wp:positionV>
                  <wp:extent cx="2580640" cy="233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41" w:type="dxa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инистерство национальной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литики Республики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0"/>
          <w:szCs w:val="20"/>
        </w:rPr>
        <w:t>01-23\16               27.0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по работе  противодействия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 ГАУ РК «Дом дружбы народов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1417"/>
        <w:gridCol w:w="1559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</w:t>
            </w:r>
          </w:p>
          <w:p>
            <w:pPr>
              <w:pStyle w:val="Normal"/>
              <w:jc w:val="center"/>
              <w:rPr/>
            </w:pPr>
            <w:r>
              <w:rPr/>
              <w:t>ный исполни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национально-культурными объединениями, центрами национальных культур по вопросам противодействия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национально-культурных объединений, работники ГАУ РК «Дом дружбы народов» ознакомлены с  нормативно-правовыми актами с целью недопущения совершения коррупционных и иных правонару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выполнением работниками государственного учреждения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упционных проявлений в учреждении не зафиксирова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ых мероприятий: по соблюдению работниками ГАУ РК «Дом дружбы народов Республики Коми» ограничений, запретов по исполнению обязанностей установленных  в целях противодействия коррупции, в том числе ограничений, касающихся получения подарков; по недопущению работниками государственного учреждения поведения, которое может восприниматься окружающими как обращение или предложение взятки, либо как согласие дать взятку, либо как просьба о даче взя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разъяснительные мероприятия. Случаев нарушений законодательства в сфере противодействия коррупции не выя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качества предоставления государственных услуг, выработка предложений по повышению качества предоставления государствен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Еже</w:t>
            </w:r>
          </w:p>
          <w:p>
            <w:pPr>
              <w:pStyle w:val="Normal"/>
              <w:jc w:val="center"/>
              <w:rPr/>
            </w:pPr>
            <w:r>
              <w:rPr/>
              <w:t>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о показателям, информационным материалам и по качеству предоставляемых услуг ведется постоянно.  Предложения по повышению качества услуг рассматриваются на планерка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и по соблюдению требований к служебному поведению государственных, гражданских служащих и урегулированию конфликта интересов ГАУ РК «Дом дружбы народов Республики Ко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работы комиссии : коррупционных проявлений в учреждении не зафиксирова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ающих семинаров по вопросам противодействия коррупции, принципам служебного поведения в ГАУ РК «Дом дружбы народов Республики Ко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(не реже 1 раза в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информационно-разъяснительные мероприятия по вопросам профилактики и противодействия коррупции для работников ГАУ РК «Дом дружбы народов Республики Ком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требований ФЗ № 44-ФЗ от 05.04.2013 (ФЗ № 233) «О контрактной системе в сфере закупок товаров, работ, услуг для обеспечения государственных 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,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ФЗ № 44-ФЗ от 05.04.2013 (ФЗ № 233) «О контрактной системе в сфере закупок товаров, работ, услуг для обеспечения государственных и муниципальных услуг соблюдаются</w:t>
            </w:r>
          </w:p>
        </w:tc>
      </w:tr>
      <w:tr>
        <w:trPr>
          <w:trHeight w:val="8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эффективности бюджетных расходов при осуществлении закупок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(не реже 1 раза в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представителей общественных объединений в работе комиссий (Советов, рабочих групп), созданных в ГАУ РК «Дом дружбы народов Республики Ко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 РК «Дом дружбы народов Республики Коми» включает в состав комиссий, рабочих групп, организационных комитетов, представителей общественных объедин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ссмотрения уведомлений работодателя о фактах обращения в целях склонения сотрудников к совершению коррупционных право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(по мере поступления уведом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й не поступал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мещения на официальном сайте ГАУ РК «Дом дружбы народов Республики Коми» информации об исполнении мероприятий по противодействию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, </w:t>
            </w:r>
          </w:p>
          <w:p>
            <w:pPr>
              <w:pStyle w:val="Normal"/>
              <w:jc w:val="center"/>
              <w:rPr/>
            </w:pPr>
            <w:r>
              <w:rPr/>
              <w:t>Отдел информационно-издательск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на сайте размеще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ГАУ РК «Дом дружбы народов Республики Коми» в СМИ, в том числе об оказываемых ими государственных услуг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нформационно-издательск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2016 год опубликовано на сайте и страничках в социальных сетях («Фейсбук» и «Вконтакте»)  405 материалов о деятельности Дома дружбы народов Республики Ко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уководителем  ГАУ РК «Дом дружбы народов Республики Коми» сведений о своих  доходах, имуществе и обязательствах имущественного характера, а так же о доходах своих супруга и несовершеннолетни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до 30 апреля года, следующего за отче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предоставле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содержание квалификационного экзамена и аттестации работников ГАУ РК «Дом дружбы народов Республики Коми»  вопросов на знание антикоррупцион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ведении аттестации в декабре 2016 года в квалификационный экзамен включены вопросы на знание антикоррупционного законодатель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директора                                                                               Г.А. Пономарева</w:t>
      </w:r>
    </w:p>
    <w:p>
      <w:pPr>
        <w:pStyle w:val="Normal"/>
        <w:rPr/>
      </w:pPr>
      <w:r>
        <w:rPr/>
        <w:t>по основной деятель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5" w:after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22:00Z</dcterms:created>
  <dc:creator>Нефёдова Марина Андреевна</dc:creator>
  <dc:description/>
  <dc:language>en-US</dc:language>
  <cp:lastModifiedBy>Гичева Александра Николаевна</cp:lastModifiedBy>
  <cp:lastPrinted>2015-02-11T16:45:00Z</cp:lastPrinted>
  <dcterms:modified xsi:type="dcterms:W3CDTF">2017-01-27T11:54:00Z</dcterms:modified>
  <cp:revision>9</cp:revision>
  <dc:subject/>
  <dc:title/>
</cp:coreProperties>
</file>